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INGLING POT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32143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4.05pt" to="278.95pt,10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50035</wp:posOffset>
                </wp:positionV>
                <wp:extent cx="800100" cy="5715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2.05pt" to="278.95pt,1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457200" cy="457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1.05pt" to="278.95pt,1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892935</wp:posOffset>
                </wp:positionV>
                <wp:extent cx="228600" cy="2286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9.05pt" to="278.95pt,1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007235</wp:posOffset>
                </wp:positionV>
                <wp:extent cx="114300" cy="228600"/>
                <wp:effectExtent l="63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8.05pt" to="278.95pt,17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464435</wp:posOffset>
                </wp:positionV>
                <wp:extent cx="800100" cy="342900"/>
                <wp:effectExtent l="0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4.05pt" to="359.95pt,2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693035</wp:posOffset>
                </wp:positionV>
                <wp:extent cx="571500" cy="114300"/>
                <wp:effectExtent l="0" t="5080" r="127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2.05pt" to="359.95pt,2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80733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1.05pt" to="368.95pt,2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921635</wp:posOffset>
                </wp:positionV>
                <wp:extent cx="228600" cy="114300"/>
                <wp:effectExtent l="0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0.05pt" to="368.95pt,23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150235</wp:posOffset>
                </wp:positionV>
                <wp:extent cx="22860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8.05pt" to="368.95pt,2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3988435</wp:posOffset>
                </wp:positionV>
                <wp:extent cx="342900" cy="342900"/>
                <wp:effectExtent l="0" t="63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4.05pt" to="332.95pt,34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4102735</wp:posOffset>
                </wp:positionV>
                <wp:extent cx="342900" cy="342900"/>
                <wp:effectExtent l="635" t="63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3.05pt" to="323.95pt,35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342900" cy="57150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2pt" to="251.95pt,38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457700</wp:posOffset>
                </wp:positionV>
                <wp:extent cx="457200" cy="571500"/>
                <wp:effectExtent l="0" t="63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1pt" to="251.95pt,39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114300" cy="685800"/>
                <wp:effectExtent l="5080" t="0" r="2540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233.95pt,4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457200" cy="914400"/>
                <wp:effectExtent l="4445" t="0" r="63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260.95pt,51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685800" cy="1028700"/>
                <wp:effectExtent l="4445" t="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278.95pt,5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800100" cy="1257300"/>
                <wp:effectExtent l="4445" t="0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287.95pt,53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63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57200" cy="685800"/>
                <wp:effectExtent l="4445" t="0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98.95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685800" cy="571500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116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914400" cy="228600"/>
                <wp:effectExtent l="1270" t="1905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34.95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1143000" cy="342900"/>
                <wp:effectExtent l="1905" t="1460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52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1257300" cy="91440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pt" to="161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1371600" cy="914400"/>
                <wp:effectExtent l="3175" t="0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70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1600200" cy="1143000"/>
                <wp:effectExtent l="3175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88.9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1714500" cy="1257300"/>
                <wp:effectExtent l="3175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97.95pt,26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914400" cy="114300"/>
                <wp:effectExtent l="635" t="5080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9pt" to="134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714883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207135</wp:posOffset>
                </wp:positionV>
                <wp:extent cx="800100" cy="10287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95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P/GJ/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350135</wp:posOffset>
                </wp:positionV>
                <wp:extent cx="1028700" cy="10287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85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P/GJ/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4217035</wp:posOffset>
                </wp:positionV>
                <wp:extent cx="1028700" cy="4953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32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P/GJ/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788535</wp:posOffset>
                </wp:positionV>
                <wp:extent cx="1028700" cy="46926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95pt;mso-wrap-distance-left:9.05pt;mso-wrap-distance-right:9.05pt;mso-wrap-distance-top:0pt;mso-wrap-distance-bottom:0pt;margin-top:377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P/GJ/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172200</wp:posOffset>
                </wp:positionV>
                <wp:extent cx="1028700" cy="8001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GJ/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8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P/GJ/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GJ/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1028700" cy="32004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P/LS/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2pt;mso-wrap-distance-left:9.05pt;mso-wrap-distance-right:9.05pt;mso-wrap-distance-top:0pt;mso-wrap-distance-bottom:0pt;margin-top:1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P/LS/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P/LS/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43:00Z</dcterms:created>
  <dc:creator>Les</dc:creator>
  <dc:description/>
  <cp:keywords/>
  <dc:language>en-US</dc:language>
  <cp:lastModifiedBy>Les</cp:lastModifiedBy>
  <cp:lastPrinted>2009-06-25T19:25:00Z</cp:lastPrinted>
  <dcterms:modified xsi:type="dcterms:W3CDTF">2009-06-25T18:43:00Z</dcterms:modified>
  <cp:revision>2</cp:revision>
  <dc:subject/>
  <dc:title>JINGLING POT</dc:title>
</cp:coreProperties>
</file>